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  </w:t>
      </w:r>
      <w:r>
        <w:rPr/>
        <w:t>N.1.5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/>
      </w:pPr>
      <w:r>
        <w:rPr>
          <w:rFonts w:cs="Arial"/>
          <w:b/>
        </w:rPr>
        <w:t>Název akce</w:t>
      </w:r>
      <w:r>
        <w:rPr>
          <w:rFonts w:cs="Arial"/>
          <w:b/>
          <w:caps/>
        </w:rPr>
        <w:t xml:space="preserve">:      </w:t>
      </w:r>
      <w:r>
        <w:rPr>
          <w:rFonts w:cs="Arial"/>
          <w:b/>
        </w:rPr>
        <w:t xml:space="preserve">„Výstavba PZS P1815 v km 57,572 a P1816 v km 58,925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Calibri" w:cs="Calibri"/>
          <w:b/>
        </w:rPr>
        <w:t xml:space="preserve">                              </w:t>
      </w:r>
      <w:r>
        <w:rPr>
          <w:rFonts w:cs="Arial"/>
          <w:b/>
        </w:rPr>
        <w:t xml:space="preserve">trati Rakovník – Bečov n. T.“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Stupeň dokumentace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    </w:t>
      </w:r>
      <w:r>
        <w:rPr>
          <w:rFonts w:cs="Arial"/>
        </w:rPr>
        <w:t>DUSP + PDPS</w:t>
      </w:r>
    </w:p>
    <w:p>
      <w:pPr>
        <w:pStyle w:val="Normal"/>
        <w:rPr/>
      </w:pPr>
      <w:r>
        <w:rPr>
          <w:rFonts w:cs="Arial"/>
          <w:b/>
        </w:rPr>
        <w:t>Místo stavby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   </w:t>
      </w:r>
      <w:r>
        <w:rPr>
          <w:rFonts w:cs="Arial"/>
        </w:rPr>
        <w:t xml:space="preserve">železniční trať: TÚ č. </w:t>
      </w:r>
      <w:r>
        <w:rPr/>
        <w:t xml:space="preserve">0521 Blatno u Jesenice (mimo) – Bečov nad Teplou (mimo) </w:t>
      </w:r>
    </w:p>
    <w:p>
      <w:pPr>
        <w:pStyle w:val="Normal"/>
        <w:rPr/>
      </w:pPr>
      <w:r>
        <w:rPr>
          <w:rFonts w:eastAsia="Calibri"/>
        </w:rPr>
        <w:t xml:space="preserve">                             </w:t>
      </w:r>
      <w:r>
        <w:rPr/>
        <w:t>Železniční přejezd ev. č. P1815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raj: </w:t>
      </w:r>
      <w:r>
        <w:rPr>
          <w:rFonts w:cs="Arial"/>
        </w:rPr>
        <w:t>Karlovarský kraj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Obec: </w:t>
      </w:r>
      <w:r>
        <w:rPr>
          <w:rFonts w:cs="Arial"/>
        </w:rPr>
        <w:t>Štědrá, Pšov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atastrální území: </w:t>
      </w:r>
      <w:r>
        <w:rPr>
          <w:rFonts w:cs="Arial"/>
        </w:rPr>
        <w:t>Štědrá, Borek u Štědré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ozsah stavby:</w:t>
      </w:r>
      <w:r>
        <w:rPr>
          <w:rFonts w:cs="Arial"/>
        </w:rPr>
        <w:t xml:space="preserve"> km 56,9 – 59,1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Charakter: </w:t>
      </w:r>
      <w:r>
        <w:rPr>
          <w:rFonts w:cs="Arial"/>
        </w:rPr>
        <w:t>Dopravní liniová stavba pro železnic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nvestor:              </w:t>
      </w:r>
      <w:r>
        <w:rPr>
          <w:rFonts w:cs="Arial"/>
          <w:b/>
        </w:rPr>
        <w:t xml:space="preserve">Správa železnic, státní organizace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lážděná 1003/7, 110 00 Praha 1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IČ: 70994234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IČ: CZ7099423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stoupený:        </w:t>
      </w:r>
      <w:r>
        <w:rPr>
          <w:rFonts w:cs="Arial"/>
          <w:b/>
        </w:rPr>
        <w:t>Stavební správa západ, Oblastní ředitelství Ústí nad Labem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Železničářská 1386/31, 400 03 Ústí nad labe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  <w:b/>
        </w:rPr>
        <w:t>SAGASTA s.r.o.</w:t>
      </w:r>
    </w:p>
    <w:p>
      <w:pPr>
        <w:pStyle w:val="Normal"/>
        <w:rPr>
          <w:rFonts w:cs="Arial"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</w:rPr>
        <w:t>Novodvorská 1010/14, Praha 4 – Lhotka, 142 00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IČ: 04598555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DIČ: CZ 0459855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Zpracovatel GEODETICKÉ DOKUMENTACE:</w:t>
      </w:r>
      <w:r>
        <w:rPr>
          <w:rFonts w:cs="Arial"/>
        </w:rPr>
        <w:t xml:space="preserve">  </w:t>
      </w:r>
      <w:r>
        <w:rPr>
          <w:rFonts w:cs="Arial"/>
          <w:b/>
        </w:rPr>
        <w:t>PROGI spol. s r.o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</w:t>
      </w:r>
      <w:r>
        <w:rPr>
          <w:rFonts w:cs="Arial"/>
        </w:rPr>
        <w:t>Žukovova 79/60, 400 03 Ústí nad Labem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                                                 </w:t>
      </w:r>
      <w:r>
        <w:rPr>
          <w:rFonts w:cs="Arial"/>
        </w:rPr>
        <w:t>IČO: 03242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</w:t>
      </w:r>
      <w:r>
        <w:rPr>
          <w:rFonts w:cs="Arial"/>
        </w:rPr>
        <w:t>DIČ: CZ 03242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/>
      </w:pPr>
      <w:r>
        <w:rPr>
          <w:rFonts w:cs="Arial"/>
          <w:b/>
          <w:caps/>
        </w:rPr>
        <w:t>Zadavatelem poskytnuté MAPOVÉ podklady:</w:t>
      </w:r>
    </w:p>
    <w:p>
      <w:pPr>
        <w:pStyle w:val="Normal"/>
        <w:rPr>
          <w:rFonts w:cs="Arial"/>
        </w:rPr>
      </w:pPr>
      <w:r>
        <w:rPr>
          <w:rFonts w:cs="Arial"/>
        </w:rPr>
        <w:t>Zadavatelem stavby byly pro zpracování N.1.5 GEODETICKÉ DOKUMENTACE ve stupni DUSP a poskytnuty geodetické a mapové podklady zpracované SŽ státní organizací, SŽG Praha, pracoviště Plzeň a také platné železniční bodové pole (ŽBP) v daném místě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UŽITÉ PŘEDPISY, JINÁ LITERATURA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cs="Calibri"/>
        </w:rPr>
      </w:pPr>
      <w:r>
        <w:rPr>
          <w:rFonts w:cs="Calibri"/>
        </w:rPr>
        <w:t xml:space="preserve">ČSN 01 3411; ČSN 01 3410; ČSN 73 0401, TNZ 01 3412; ČSN 730415; ČSN ISO 4463-2; Směrnice generálního ředitele č.11/2006, č. j. 13511/06-OP 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00/1994 Sb. Zákon o zeměměřictví (k datu 12.3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31/1995 Sb. Prováděcí vyhláška ČÚZK k zak.200/1994 Sb. (k datu 1.9.2017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color w:val="000000"/>
        </w:rPr>
        <w:t>430/2006 Sb. NV o stanovení geodet. referenčních systémů ... ( k datu 1.4.2011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66/1994 Sb. Zákon o drahách (k datu 1.7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56/2013 Sb. Zákon o katastru nemovitostí (k datu 1.1.2021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TKP staveb státních drah č.j. S 501/2010-OKS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bookmarkStart w:id="0" w:name="OLE_LINK1"/>
      <w:bookmarkEnd w:id="0"/>
      <w:r>
        <w:rPr>
          <w:color w:val="000000"/>
        </w:rPr>
        <w:t>M20/MP007 Železniční bodové pole (účinnost od 1.4.2018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Směrnice SŽ č. 117 - Předávání digitální dokumentace z investiční výstavby (účinnost od 24.3.2017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 Předpis o zeměměřictví (účinnost od 1.7.2015)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/MP005 Metodický pokyn pro tvorbu prostorových dat pro mapy velkého měřítka (účinnost od 1.9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M20/MP010 Účelová železniční mapa velkého měřítka  (účinnost od 15.10.2020)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M20/MP006 Opatření k zaměřování objektů železniční dopravní cesty (účinnost od </w:t>
      </w:r>
      <w:r>
        <w:rPr>
          <w:color w:val="000000"/>
        </w:rPr>
        <w:t>1.9.2020</w:t>
      </w:r>
      <w:r>
        <w:rPr/>
        <w:t xml:space="preserve">) + přílohy Fotokatalog.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ROVOZNÍ SOUBORY A STAVEBNÍ OBJEKTY OBSAŽENÉ V GEODETICKÉ DOKUMENTACI: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S 11-01-31 Zabezpečení přejezdu P1815 v km 57,572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00-01 Železniční svršek a spodek železniční přejezd P1815 v km 57,572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13-01 Železniční přejezd železniční přejezd P1815 v km 57,572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86-01 Přípojka napájení NN železniční přejezd P1815 v km 57,572</w:t>
      </w:r>
    </w:p>
    <w:p>
      <w:pPr>
        <w:pStyle w:val="Normal"/>
        <w:spacing w:lineRule="auto" w:line="256"/>
        <w:jc w:val="both"/>
        <w:rPr/>
      </w:pPr>
      <w:r>
        <w:rPr>
          <w:b/>
        </w:rPr>
        <w:t>SO 11-21-01 Propustek v ev. km 57,588</w:t>
      </w:r>
    </w:p>
    <w:p>
      <w:pPr>
        <w:pStyle w:val="Normal"/>
        <w:spacing w:lineRule="auto" w:line="25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cs="Arial"/>
        </w:rPr>
      </w:pPr>
      <w:bookmarkStart w:id="1" w:name="OLE_LINK1"/>
      <w:bookmarkEnd w:id="1"/>
      <w:r>
        <w:rPr>
          <w:rFonts w:cs="Arial"/>
        </w:rPr>
        <w:t>SOUŘADNICOVÝ SYSTÉM: S-JTSK</w:t>
      </w:r>
    </w:p>
    <w:p>
      <w:pPr>
        <w:pStyle w:val="Normal"/>
        <w:jc w:val="both"/>
        <w:rPr/>
      </w:pPr>
      <w:r>
        <w:rPr>
          <w:rFonts w:cs="Arial"/>
        </w:rPr>
        <w:t>VÝŠKOVÝ SYSTÉM: Bp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3/2022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763217 – Štědrá (intravilán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atastrální mapa digitalizovaná (KMD) s platností k 3/2022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763217 – Štědrá (extravilán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736481 – Borek u štědré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lad listů katastrální mapy v měřítku 1:1000 a přesnost jednotlivých mapových podkladů je uvedena ve výkresové části N.1.5.2 ZÁBOROVÝ ELABORÁT, která je součástí geodetické dokumentace.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Karlovarský kraj, Katastrální pracoviště Karlovy Vary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Sokolovská 875/167, Rybáře, Karlovy Vary 36005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763217 – Štědrá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736481 – Borek u Štědré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v březnu 2022.</w:t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Borek u Štědré </w:t>
      </w:r>
      <w:r>
        <w:rPr>
          <w:rFonts w:cs="Arial"/>
        </w:rPr>
        <w:t>byly převzaty z katastrální mapy digitalizované (KMD), která je v této lokalitě vedena v kvalitě 8, tzn., že lomové body hranice mají základní střední souřadnicovou chybu 1,00m.</w:t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Štědrá </w:t>
      </w:r>
      <w:r>
        <w:rPr>
          <w:rFonts w:cs="Arial"/>
        </w:rPr>
        <w:t>byly převzaty v extravilánu z katastrální mapy digitalizované (KMD) a v intravilánu z digitální katastrální mapy (DKM), která je v této lokalitě vedena převážně v kvalitě 8, tzn., že lomové body hranice mají základní střední souřadnicovou chybu 1,00m. Pouze v km 58,760 – 59,400 je hranice dráhy vedena v kvalitě 4, tzn., že lomové body hranice mají základní střední souřadnicovou chybu 0,26m.</w:t>
      </w:r>
    </w:p>
    <w:p>
      <w:pPr>
        <w:pStyle w:val="Normal"/>
        <w:jc w:val="both"/>
        <w:rPr/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dojde k zásahu na pozemky jiného vlastníka (viz. část dokumentace N.1.5.2 – ZÁBOROVÝ ELABORÁT). V záborovém elaborátu jsou navrženy trvalé i dočasné zábory a věcná břemena. V případě trvalých záborů budou v rámci geodetické dokumentace vyhotoveny geometrické plány, na základě kterých budou trvalé zábory odkoupeny od současného vlastníka pozemku. Geometrické plány budou uloženy v příloze N.1.5.7 GEOMETRICKÉ PLÁNY. V případě dočasných záborů budou uzavřeny smlouvy o pronájmu pozemku po dobu stavby a v případě věcného břemene bude uzavřena smlouva o smlouvě budoucí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.2 ZÁBOROVÝ ELABORÁ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1 KN_map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2 PŘEHLED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3 PROJEKT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4 ZA_ploch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5 KSVZ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2.6 TABULK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3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3.2 NÁVRH VYTYČOVACÍ SÍTĚ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.1.5.4 KOORDINAČNÍ VYTYČOVACÍ VÝKRES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4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4.2 SEZNAM SOUŘADNIC VYTYČOVANÝCH BODŮ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Arial"/>
        </w:rPr>
        <w:t>N.1.5.4.3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Arial"/>
        </w:rPr>
        <w:t>N.1.5.5 OBVOD STAVBY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  </w:t>
      </w:r>
      <w:r>
        <w:rPr>
          <w:rFonts w:cs="Arial"/>
        </w:rPr>
        <w:t>N.1.5.5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     </w:t>
      </w:r>
      <w:r>
        <w:rPr>
          <w:rFonts w:cs="Arial"/>
        </w:rPr>
        <w:t>N.1.5.5.2 SEZNAM SOUŘADNIC OBVODU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  </w:t>
      </w:r>
      <w:r>
        <w:rPr>
          <w:rFonts w:cs="Arial"/>
        </w:rPr>
        <w:t>N.1.5.5.3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</w:t>
      </w:r>
      <w:r>
        <w:rPr>
          <w:rFonts w:cs="Arial"/>
        </w:rPr>
        <w:t xml:space="preserve">N.1.5.6 GEODETICKÉ A MAPOVÉ PODKLADY  – samostatná příloha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</w:t>
      </w:r>
      <w:r>
        <w:rPr>
          <w:rFonts w:cs="Arial"/>
        </w:rPr>
        <w:t>N.1.5.7  GEOMETRICKÉ PLÁNY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V Ústí nad Labem, březen 2022</w:t>
        <w:tab/>
        <w:tab/>
        <w:tab/>
        <w:tab/>
        <w:t>Vypracoval: Helena Zahradní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„</w:t>
    </w:r>
    <w:r>
      <w:rPr>
        <w:b/>
        <w:sz w:val="20"/>
        <w:szCs w:val="20"/>
        <w:lang w:val="en-US" w:eastAsia="en-US"/>
      </w:rPr>
      <w:t>Výstavba PZS P1815 v km 57,572 a P1816 v km 58,925 trati Rakovník – Bečov n. T.“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6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4.25pt" to="343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2-06-02T10:21:00Z</cp:lastPrinted>
  <dcterms:modified xsi:type="dcterms:W3CDTF">2022-06-02T08:21:00Z</dcterms:modified>
  <cp:revision>160</cp:revision>
  <dc:subject/>
  <dc:title>Hlavičkový papír</dc:title>
</cp:coreProperties>
</file>